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  <w:tab w:val="left" w:pos="6379" w:leader="none"/>
        </w:tabs>
        <w:spacing w:lineRule="exact" w:line="240" w:before="80" w:after="0"/>
        <w:jc w:val="both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ab/>
        <w:t>УКАЗАННЕ</w:t>
        <w:tab/>
        <w:t xml:space="preserve">   УКАЗАНИЕ</w:t>
      </w:r>
    </w:p>
    <w:p>
      <w:pPr>
        <w:pStyle w:val="Normal"/>
        <w:spacing w:lineRule="exact" w:line="160"/>
        <w:jc w:val="both"/>
        <w:rPr>
          <w:rFonts w:ascii="Arial" w:hAnsi="Arial" w:cs="Arial"/>
          <w:spacing w:val="20"/>
          <w:sz w:val="30"/>
          <w:szCs w:val="30"/>
        </w:rPr>
      </w:pPr>
      <w:r>
        <w:rPr>
          <w:rFonts w:cs="Arial" w:ascii="Arial" w:hAnsi="Arial"/>
          <w:spacing w:val="20"/>
          <w:sz w:val="30"/>
          <w:szCs w:val="30"/>
        </w:rPr>
      </w:r>
    </w:p>
    <w:p>
      <w:pPr>
        <w:pStyle w:val="Normal"/>
        <w:spacing w:lineRule="exact" w:line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 xml:space="preserve">      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ind w:right="2834" w:hanging="0"/>
        <w:jc w:val="both"/>
        <w:rPr/>
      </w:pPr>
      <w:r>
        <w:rPr>
          <w:sz w:val="30"/>
          <w:szCs w:val="30"/>
        </w:rPr>
        <w:t xml:space="preserve">Об организации работы обособленных структурных подразделений (филиалов) отделений Белорусской железной дороги, осуществляющих оздоровление и медицинские виды деятельности в условиях неблагоприятной эпидемиологической обстановки по инфекции, вызванной </w:t>
      </w:r>
      <w:r>
        <w:rPr>
          <w:sz w:val="30"/>
          <w:szCs w:val="30"/>
          <w:lang w:val="en-US"/>
        </w:rPr>
        <w:t>COVID</w:t>
      </w:r>
      <w:r>
        <w:rPr>
          <w:sz w:val="30"/>
          <w:szCs w:val="30"/>
        </w:rPr>
        <w:t>-19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1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организации работы обособленных структурных подразделений (филиалов) отделений Белорусской железной дороги, осуществляющих оздоровление и медицинские виды деятельности </w:t>
        <w:br/>
        <w:t xml:space="preserve">(далее – Сан-НОД), а также объектов обособленных структурных подразделений (филиалов) отделений Белорусской железной дороги, </w:t>
        <w:br/>
        <w:t xml:space="preserve">не входящих в состав Сан-НОД, осуществляющих оздоровление (далее – баз отдыха) в условиях неблагоприятной эпидемиологической обстановки по инфекции, вызванной </w:t>
      </w:r>
      <w:r>
        <w:rPr>
          <w:sz w:val="30"/>
          <w:szCs w:val="30"/>
          <w:lang w:val="en-US"/>
        </w:rPr>
        <w:t>COVID</w:t>
      </w:r>
      <w:r>
        <w:rPr>
          <w:sz w:val="30"/>
          <w:szCs w:val="30"/>
        </w:rPr>
        <w:t>-19,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ЯЗЫВАЮ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22" w:leader="none"/>
        </w:tabs>
        <w:autoSpaceDE w:val="false"/>
        <w:spacing w:lineRule="exact" w:line="320"/>
        <w:ind w:left="0" w:firstLine="72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ей организаций Белорусской железной дороги  обеспечит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>1.1. размещение в срок до 10.12.2020 на стендах для свободного ознакомления с ними работников графиков заездов на 2021 год в санатории, оздоровительные центры, дома (базы) отдыха, входящие в состав Белорусской железной дороги, в соответствии с приложением 1 к настоящему указанию (далее – графики заездов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>1.2. выполнение комиссиями по оздоровлению и санаторно-курортному лечению в 2021 году планов-графиков распределения путевок и уровня охвата работников оздоровлением и санаторно-курортным лечением не менее 15% работающих, используя для этого все Сан-НОД и базы отдыха Белорусской железной дорог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>1.3. выполнение плановых показателей работы Сан-НОД, баз отдыха на 2021 год согласно приложению 2 к настоящему указанию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90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 xml:space="preserve">1.4. представление на бумажном носителе и в электронном виде </w:t>
        <w:br/>
        <w:t xml:space="preserve">на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>
        <w:r>
          <w:rPr>
            <w:rStyle w:val="InternetLink"/>
            <w:sz w:val="30"/>
            <w:szCs w:val="30"/>
            <w:lang w:val="en-US"/>
          </w:rPr>
          <w:t>nmed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mnsk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w</w:t>
        </w:r>
      </w:hyperlink>
      <w:r>
        <w:rPr>
          <w:sz w:val="30"/>
          <w:szCs w:val="30"/>
        </w:rPr>
        <w:t xml:space="preserve"> информа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4.1. Сан-НОД в 2021 год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 деятельности Сан-НОД по форме согласно приложению 3 ежемесячно, в срок до 5 числа месяца, следующего за отчетным период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>о финансово-экономических показателях Сан-НОД по форме согласно приложению 4 ежемесячно, в срок до 17 числа месяца, следующего за отчетным период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 xml:space="preserve">1.4.2. базами отдыха в 2021 году о деятельности и финансово-экономических показателях базы отдыха по форме согласно </w:t>
        <w:br/>
        <w:t>приложению 5 ежемесячно, в срок до 17 числа месяца, следующего за отчетным период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/>
      </w:pPr>
      <w:r>
        <w:rPr>
          <w:sz w:val="30"/>
          <w:szCs w:val="30"/>
        </w:rPr>
        <w:t xml:space="preserve">1.5.1. выполнение указания заместителя Начальника Белорусской железной дороги от 04.06.2020 № 04/71 «Об организации работы обособленных структурных подразделений (филиалов) отделений Белорусской железной дороги, осуществляющих оздоровление и медицинские виды деятельности, в период неблагоприятной эпидемиологической обстановки, вызванной распространением острых респираторных инфекций, в том числе инфекции </w:t>
      </w:r>
      <w:r>
        <w:rPr>
          <w:sz w:val="30"/>
          <w:szCs w:val="30"/>
          <w:lang w:val="en-US"/>
        </w:rPr>
        <w:t>COVID</w:t>
      </w:r>
      <w:r>
        <w:rPr>
          <w:sz w:val="30"/>
          <w:szCs w:val="30"/>
        </w:rPr>
        <w:t>-19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2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2. проведение информационной работы с отдыхающими по профилактике острых респираторных заболеваний, гриппа, </w:t>
      </w:r>
      <w:r>
        <w:rPr>
          <w:sz w:val="30"/>
          <w:szCs w:val="30"/>
          <w:lang w:val="en-US"/>
        </w:rPr>
        <w:t>COVID</w:t>
      </w:r>
      <w:r>
        <w:rPr>
          <w:sz w:val="30"/>
          <w:szCs w:val="30"/>
        </w:rPr>
        <w:t>-19 с периодичностью 1 раз в неделю.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>
          <w:bCs/>
          <w:szCs w:val="30"/>
        </w:rPr>
      </w:pPr>
      <w:r>
        <w:rPr>
          <w:bCs/>
          <w:szCs w:val="30"/>
        </w:rPr>
        <w:t xml:space="preserve">2. Признать утратившим силу указание </w:t>
      </w:r>
      <w:r>
        <w:rPr>
          <w:szCs w:val="30"/>
        </w:rPr>
        <w:t xml:space="preserve">заместителя Начальника Белорусской железной дороги от 06.11.2019 № 04/137 </w:t>
      </w:r>
      <w:r>
        <w:rPr>
          <w:bCs/>
          <w:szCs w:val="30"/>
        </w:rPr>
        <w:t>«О некоторых вопросах организации работы обособленных структурных подразделений (филиалов) отделений Белорусской железной дороги, осуществляющих оздоровление и медицинские виды деятельности</w:t>
      </w:r>
      <w:r>
        <w:rPr>
          <w:szCs w:val="30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 К</w:t>
      </w:r>
      <w:r>
        <w:rPr>
          <w:bCs/>
          <w:sz w:val="30"/>
          <w:szCs w:val="30"/>
        </w:rPr>
        <w:t xml:space="preserve">онтроль за исполнением указания возложить на начальника  </w:t>
      </w:r>
      <w:r>
        <w:rPr>
          <w:sz w:val="30"/>
          <w:szCs w:val="30"/>
        </w:rPr>
        <w:t>службы охраны труда и промышленной безопасности Гимро Ю.А</w:t>
      </w:r>
      <w:r>
        <w:rPr>
          <w:bCs/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exact" w:line="300" w:before="120" w:after="0"/>
        <w:ind w:firstLine="567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Заместитель Начальника</w:t>
      </w:r>
    </w:p>
    <w:p>
      <w:pPr>
        <w:pStyle w:val="Normal"/>
        <w:tabs>
          <w:tab w:val="clear" w:pos="708"/>
          <w:tab w:val="left" w:pos="2552" w:leader="none"/>
          <w:tab w:val="left" w:pos="6804" w:leader="none"/>
        </w:tabs>
        <w:spacing w:lineRule="exact" w:line="280"/>
        <w:ind w:right="-1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елорусской железной дороги</w:t>
        <w:tab/>
        <w:t>П.В.Стоцкий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41 Лаборчук  225 48 92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right="-1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40"/>
        <w:ind w:left="1400" w:hanging="1400"/>
        <w:jc w:val="both"/>
        <w:rPr/>
      </w:pPr>
      <w:r>
        <w:rPr>
          <w:sz w:val="24"/>
          <w:szCs w:val="24"/>
        </w:rPr>
        <w:t xml:space="preserve">Рассылается: всем НОД, ИРЦ, НХ ЖБ, ЦНТИ, КТЦ, ДЦППК, ЦРНТ, ЦЗИ, НО, МЭК, ДОРВОД, БЖДПР, БТА, РСП, ЦМПР, РЕМПУТЬ – по ППП «Канцлер», НФЭ, НЮ, НБТ, ТЭП Гомель, всем СХП, Сан-НОД, ДПРОФ, ПК. </w:t>
      </w:r>
    </w:p>
    <w:p>
      <w:pPr>
        <w:pStyle w:val="Normal"/>
        <w:tabs>
          <w:tab w:val="clear" w:pos="708"/>
          <w:tab w:val="left" w:pos="2552" w:leader="none"/>
        </w:tabs>
        <w:spacing w:lineRule="exact" w:line="240"/>
        <w:ind w:left="1069" w:right="-1" w:firstLine="349"/>
        <w:jc w:val="both"/>
        <w:rPr>
          <w:sz w:val="24"/>
          <w:szCs w:val="24"/>
        </w:rPr>
      </w:pPr>
      <w:r>
        <w:rPr>
          <w:sz w:val="24"/>
          <w:szCs w:val="24"/>
        </w:rPr>
        <w:t>Всего: 31 экз.</w:t>
      </w:r>
      <w:r>
        <w:br w:type="page"/>
      </w:r>
    </w:p>
    <w:p>
      <w:pPr>
        <w:pStyle w:val="Normal"/>
        <w:spacing w:lineRule="exact" w:line="280"/>
        <w:ind w:left="5670" w:hanging="0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spacing w:lineRule="exact" w:line="280"/>
        <w:ind w:left="5670" w:hanging="0"/>
        <w:rPr>
          <w:lang w:eastAsia="en-US"/>
        </w:rPr>
      </w:pPr>
      <w:r>
        <w:rPr>
          <w:lang w:eastAsia="en-US"/>
        </w:rPr>
        <w:t>к указанию</w:t>
      </w:r>
    </w:p>
    <w:p>
      <w:pPr>
        <w:pStyle w:val="Normal"/>
        <w:spacing w:lineRule="exact" w:line="280"/>
        <w:ind w:left="5670" w:hanging="0"/>
        <w:rPr>
          <w:lang w:eastAsia="en-US"/>
        </w:rPr>
      </w:pPr>
      <w:r>
        <w:rPr>
          <w:lang w:eastAsia="en-US"/>
        </w:rPr>
        <w:t>___.___.2020 №________</w:t>
      </w:r>
      <w:r>
        <w:rPr>
          <w:lang w:eastAsia="en-US"/>
        </w:rPr>
        <w:br w:type="textWrapping" w:clear="all"/>
      </w:r>
    </w:p>
    <w:p>
      <w:pPr>
        <w:pStyle w:val="Normal"/>
        <w:spacing w:lineRule="exact" w:line="280"/>
        <w:rPr/>
      </w:pPr>
      <w:r>
        <w:rPr>
          <w:lang w:eastAsia="en-US"/>
        </w:rPr>
        <w:t>ГРАФИК ЗАЕЗДОВ НА 2021 ГОД</w:t>
      </w:r>
    </w:p>
    <w:p>
      <w:pPr>
        <w:pStyle w:val="Normal"/>
        <w:spacing w:lineRule="exact" w:line="280"/>
        <w:ind w:right="4393" w:hanging="0"/>
        <w:jc w:val="both"/>
        <w:rPr>
          <w:lang w:eastAsia="en-US"/>
        </w:rPr>
      </w:pPr>
      <w:r>
        <w:rPr>
          <w:lang w:eastAsia="en-US"/>
        </w:rPr>
        <w:t xml:space="preserve">в оздоровительный центр «Талька» </w:t>
        <w:br/>
        <w:t>УП «Минское отделение Белорусской железной дороги»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7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3.01 – 04.01 по 17.01 – 18.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.01 – 20.01 по 01.02 – 02.0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3.02 – 04.02 по 16.02 – 17.0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.02 – 19.02 по 03.03 – 04.0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5.03 – 06.03 по 20.03 – 21.0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03 – 23.03 по 04.04 – 05.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6.04 – 07.04 по 19.04 – 20.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1.04 – 22.04 по 04.05 – 05.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6.05 – 07.05 по 19.05 – 20.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1.05 – 22.05 по 05.06 – 06.0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06 – 08.06 по 20.06 – 21.0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06 – 23.06 по 05.07 – 06.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07 – 08.07 по 20.07 – 21.07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07 – 23.07 по 04.08 – 05.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6.08 – 07.08 по 21.08 – 22.0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3.08 – 24.08 по 05.09 – 06.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09 – 08.09 по 20.09 – 21.09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09 – 23.09 по 05.10 – 06.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10 – 08.10 по 20.10 – 21.10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10 – 23.10 по 08.11 – 09.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0.11 – 11.11 по 23.11 – 24.1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5.11 – 26.11 по 12.12 – 13.1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 xml:space="preserve">14.12 по 31.12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</w:t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30"/>
          <w:szCs w:val="30"/>
          <w:lang w:eastAsia="en-US"/>
        </w:rPr>
        <w:t>ГРАФИК ЗАЕЗДОВ НА 2021 ГОД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2975" w:hanging="0"/>
        <w:jc w:val="both"/>
        <w:rPr/>
      </w:pPr>
      <w:r>
        <w:rPr>
          <w:sz w:val="30"/>
          <w:szCs w:val="30"/>
        </w:rPr>
        <w:t>в санаторий «Магистральный» УП «Барановичское отделение Белорусской железной дороги»</w:t>
      </w:r>
    </w:p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>
          <w:trHeight w:val="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4.01 по 17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8.01 по 31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1.02 по 14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5.02 по 28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1.03 по 14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5.03 по 28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9.03 по 11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2.04 по 25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6.04 по 09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4.05 по 06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.06 по 20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1.06 по 04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5.07 по 18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7 по 29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2.08 по 15.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6.08 по 29.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0.08 по 12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3.09 по 26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7.09 по 10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1.10 по 24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5.10 по 07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8.11 по 21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2.11по 05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6.12 по 15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12 по 27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</w:tbl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РАФИК ЗАЕЗДОВ НА 2021 ГОД </w:t>
      </w:r>
    </w:p>
    <w:p>
      <w:pPr>
        <w:pStyle w:val="Normal"/>
        <w:spacing w:lineRule="exact" w:line="280"/>
        <w:ind w:right="2834" w:hanging="0"/>
        <w:jc w:val="both"/>
        <w:rPr>
          <w:sz w:val="30"/>
          <w:szCs w:val="30"/>
        </w:rPr>
      </w:pPr>
      <w:r>
        <w:rPr>
          <w:sz w:val="30"/>
          <w:szCs w:val="30"/>
        </w:rPr>
        <w:t>в отделение «Свитязь» санатория «Магистральный» УП «Барановичское отделение Белорусской железной дорог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828"/>
      </w:tblGrid>
      <w:tr>
        <w:trPr>
          <w:trHeight w:val="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4.01 по 17.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8.01 по 31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1.02 по 14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02 по 28.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1.03 по 14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03 по 28.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9.03 по 11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.04 по 23.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8.04 по 09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0.05 по 23.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4.05 по 06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7.06 по 20.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1.06 по 04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5.07 по 18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7 по 29.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2.08 по 15.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8 по 29.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0.08 по 12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09 по 26.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7.09 по 10.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11.10 по 24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5.11 по 07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08.11 по 21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2.11 по 05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0.12 по 31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</w:tbl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/>
      </w:pPr>
      <w:r>
        <w:rPr>
          <w:sz w:val="30"/>
          <w:szCs w:val="30"/>
        </w:rPr>
        <w:t>ГРАФИК ЗАЕЗДОВ НА 2021 ГОД</w:t>
      </w:r>
    </w:p>
    <w:p>
      <w:pPr>
        <w:pStyle w:val="Normal"/>
        <w:spacing w:lineRule="exact" w:line="280"/>
        <w:ind w:right="4111" w:hanging="0"/>
        <w:jc w:val="both"/>
        <w:rPr>
          <w:sz w:val="30"/>
          <w:szCs w:val="30"/>
        </w:rPr>
      </w:pPr>
      <w:r>
        <w:rPr>
          <w:sz w:val="30"/>
          <w:szCs w:val="30"/>
        </w:rPr>
        <w:t>в оздоровительный центр РУП «Брестское отделение Бел.ж.д.»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070"/>
      </w:tblGrid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spacing w:lineRule="exact" w:line="280"/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2.01 по 24.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6.01 по 07.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9.02 по 21.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3.02 по 07.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9.03 по 21.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3.03 по 04.0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6.04 по 18.0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0.04 по 02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4.05 по 16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8.05 по 30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31.08 по 12.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4.09 по 26.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8.09 по 10.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2.10 по 24.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6.10 по 07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9.11 по 21.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3.11 по 05.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07.12 по 19.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21.12 по 30.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bCs/>
                <w:sz w:val="30"/>
                <w:szCs w:val="30"/>
                <w:lang w:eastAsia="en-US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/>
      </w:pPr>
      <w:r>
        <w:rPr>
          <w:rFonts w:eastAsia="Times New Roman"/>
          <w:bCs/>
          <w:sz w:val="30"/>
          <w:szCs w:val="30"/>
          <w:lang w:eastAsia="en-US"/>
        </w:rPr>
        <w:t xml:space="preserve">         </w:t>
      </w:r>
      <w:r>
        <w:rPr>
          <w:bCs/>
          <w:sz w:val="30"/>
          <w:szCs w:val="30"/>
          <w:lang w:eastAsia="en-US"/>
        </w:rPr>
        <w:t>В связи с низким спросом на путевки не планируются заезды на период: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с 01.01.2021 по 10.01.2021 – запланирован одновременный уход работников в трудовой и другие отпуска;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с 01.06.2021 по 29.08.2021 – в связи с началом летнего оздоровительного периода запланирован временный перевод работников в оздоровительный лагерь «Верба» и на базу отдыха «Белое озеро».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</w:t>
      </w:r>
      <w:r>
        <w:br w:type="page"/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ГРАФИК ЗАЕЗДОВ НА 2021 ГОД</w:t>
      </w:r>
    </w:p>
    <w:p>
      <w:pPr>
        <w:pStyle w:val="Normal"/>
        <w:tabs>
          <w:tab w:val="clear" w:pos="708"/>
          <w:tab w:val="left" w:pos="5370" w:leader="none"/>
          <w:tab w:val="left" w:pos="5670" w:leader="none"/>
          <w:tab w:val="left" w:pos="7181" w:leader="none"/>
        </w:tabs>
        <w:jc w:val="both"/>
        <w:rPr/>
      </w:pPr>
      <w:r>
        <w:rPr>
          <w:bCs/>
          <w:sz w:val="30"/>
          <w:szCs w:val="30"/>
          <w:lang w:eastAsia="en-US"/>
        </w:rPr>
        <w:t xml:space="preserve">на базу отдыха «Белое озеро» оздоровительного 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  <w:t>центра РУП «Брестское отделение Бел.ж.д.»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bCs/>
          <w:sz w:val="30"/>
          <w:szCs w:val="30"/>
          <w:lang w:eastAsia="en-US"/>
        </w:rPr>
      </w:pPr>
      <w:r>
        <w:rPr>
          <w:bCs/>
          <w:sz w:val="30"/>
          <w:szCs w:val="30"/>
          <w:lang w:eastAsia="en-US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070"/>
      </w:tblGrid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spacing w:lineRule="exact" w:line="28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.05 по 30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5.05 по 06.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1.06 по 13.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4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8.06 по 20.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5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.06 по 27.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6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06 по 04.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7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9.06 по 11.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8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6.07 по 18.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9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.07 по 25.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0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.07 по 01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1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7.07 по 08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2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3.08 по 15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0.08 по 22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*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7.08 по 29.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bCs/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*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4.08 по 05.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1.08 по 12.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both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09 по 19.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0" w:leader="none"/>
                <w:tab w:val="left" w:pos="7181" w:leader="none"/>
              </w:tabs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5370" w:leader="none"/>
          <w:tab w:val="left" w:pos="7181" w:leader="none"/>
        </w:tabs>
        <w:jc w:val="both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*Заселение в номера первой категории (сингл, твин, семейные).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**Заселение в номера высшей категории (люкс, люкс дуплекс, сюит дуплекс, студия).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5370" w:leader="none"/>
          <w:tab w:val="left" w:pos="7181" w:leader="none"/>
        </w:tabs>
        <w:ind w:firstLine="72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РАФИК ЗАЕЗДОВ НА 2021 ГОД </w:t>
      </w:r>
    </w:p>
    <w:p>
      <w:pPr>
        <w:pStyle w:val="Normal"/>
        <w:spacing w:lineRule="exact" w:line="280"/>
        <w:ind w:right="4253" w:hanging="0"/>
        <w:rPr>
          <w:sz w:val="30"/>
          <w:szCs w:val="30"/>
        </w:rPr>
      </w:pPr>
      <w:r>
        <w:rPr>
          <w:sz w:val="30"/>
          <w:szCs w:val="30"/>
        </w:rPr>
        <w:t>в санаторий РУП «Гомельское отделение Белорусской железной дороги»</w:t>
      </w:r>
    </w:p>
    <w:p>
      <w:pPr>
        <w:pStyle w:val="Normal"/>
        <w:rPr>
          <w:rFonts w:eastAsia="Arial Unicode MS;Malgun Gothic Semilight"/>
          <w:bCs/>
          <w:spacing w:val="20"/>
          <w:sz w:val="30"/>
          <w:szCs w:val="30"/>
        </w:rPr>
      </w:pPr>
      <w:r>
        <w:rPr>
          <w:rFonts w:eastAsia="Arial Unicode MS;Malgun Gothic Semilight"/>
          <w:bCs/>
          <w:spacing w:val="20"/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662"/>
        <w:gridCol w:w="3969"/>
      </w:tblGrid>
      <w:tr>
        <w:trPr>
          <w:tblHeader w:val="true"/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  <w:lang w:val="en-US" w:eastAsia="en-US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№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eastAsia="Arial Unicode MS;Malgun Gothic Semilight"/>
                <w:bCs/>
                <w:spacing w:val="10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 xml:space="preserve">Даты начала </w:t>
              <w:br/>
              <w:t>и окончания заез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eastAsia="Arial Unicode MS;Malgun Gothic Semilight"/>
                <w:spacing w:val="10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Продолжительность заезда, календарных дней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4.</w:t>
            </w:r>
            <w:r>
              <w:rPr>
                <w:rFonts w:eastAsia="Arial Unicode MS;Malgun Gothic Semilight"/>
                <w:sz w:val="30"/>
                <w:szCs w:val="30"/>
                <w:lang w:val="en-US"/>
              </w:rPr>
              <w:t xml:space="preserve">01 </w:t>
            </w:r>
            <w:r>
              <w:rPr>
                <w:rFonts w:eastAsia="Arial Unicode MS;Malgun Gothic Semilight"/>
                <w:sz w:val="30"/>
                <w:szCs w:val="30"/>
              </w:rPr>
              <w:t>по 17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  <w:lang w:val="en-US"/>
              </w:rPr>
              <w:t>1</w:t>
            </w:r>
            <w:r>
              <w:rPr>
                <w:rFonts w:eastAsia="Arial Unicode MS;Malgun Gothic Semilight"/>
                <w:sz w:val="30"/>
                <w:szCs w:val="3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1.01 по 2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  <w:lang w:val="en-US"/>
              </w:rPr>
              <w:t>1</w:t>
            </w:r>
            <w:r>
              <w:rPr>
                <w:rFonts w:eastAsia="Arial Unicode MS;Malgun Gothic Semilight"/>
                <w:sz w:val="30"/>
                <w:szCs w:val="3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1.01 по 28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8.01 по 31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5.01 по 07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9.01 по 15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1.02 по 14.0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8.02 по 21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5.02 по 28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6.02.по 05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2.02 по 07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1.03 по 14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9.03 по 2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9.03 по 26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5.03 по 28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2.03 по 0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9.03 по 1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9.03 по 1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5.04 по 18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2.04 по 25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6.04 по 3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9.04 по 30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7.06 по 20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7.06 по 24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.06 по 27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21.06 по 04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5.06 по 12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8.06 по 11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5.07 по 18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2.07 по 25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3.07 по 30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9.07 по 01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6.07 по 08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2.08 по 15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02.08 по 19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9.08 по 22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6.08 по 29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20.08 по 0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3.08 по 05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30.08. по 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6.09 по 19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7.09 по 24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3.09 по 26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0.09 по 03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7.09 по 10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7.09 по 1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4.10 по 17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1.10 по 24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5.10 по 0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.10 по 31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5.10 по 07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1.11 по 14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2.11 по 19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8.11 по 21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5.11 по 28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2.11 по 05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2.11 по 09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9.11 по 12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06.12 по 19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0.12 по 27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13.12 по 26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0.12 по 02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7.12 по 09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;Malgun Gothic Semilight"/>
                <w:sz w:val="30"/>
                <w:szCs w:val="30"/>
              </w:rPr>
              <w:t>28.12. по 1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;Malgun Gothic Semilight"/>
                <w:bCs/>
                <w:sz w:val="30"/>
                <w:szCs w:val="30"/>
              </w:rPr>
            </w:pPr>
            <w:r>
              <w:rPr>
                <w:rFonts w:eastAsia="Arial Unicode MS;Malgun Gothic Semilight"/>
                <w:bCs/>
                <w:sz w:val="30"/>
                <w:szCs w:val="30"/>
              </w:rPr>
              <w:t>18</w:t>
            </w:r>
          </w:p>
        </w:tc>
      </w:tr>
    </w:tbl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С 01.05.2020 по 06.06.2020 заезды осуществляться не будут в связи с трудовым отпуском сотрудников санатория.</w:t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jc w:val="both"/>
        <w:rPr/>
      </w:pPr>
      <w:r>
        <w:rPr>
          <w:sz w:val="30"/>
          <w:szCs w:val="30"/>
          <w:lang w:eastAsia="en-US"/>
        </w:rPr>
        <w:t>ГРАФИК ЗАЕЗДОВ НА 2021 ГОД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/>
        <w:ind w:right="2835" w:hanging="0"/>
        <w:jc w:val="both"/>
        <w:rPr/>
      </w:pPr>
      <w:r>
        <w:rPr>
          <w:sz w:val="30"/>
          <w:szCs w:val="30"/>
        </w:rPr>
        <w:t xml:space="preserve">в санаторий «Дубровенка» РУП «Могилевское отделение Белорусской железной дороги»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827"/>
      </w:tblGrid>
      <w:tr>
        <w:trPr>
          <w:trHeight w:val="7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 xml:space="preserve">Даты начала </w:t>
              <w:br/>
              <w:t>и окончания заез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.01 по 23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.01 по 06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2 по 20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02 по 06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.03 по 20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03 по 03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.04 по 17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4 по 01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5 по 15.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.05 по 05.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7.06 по 19.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.06 по 03.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5.07 по 17.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.07 по 31.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2.08 по 14.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.08 по 29.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</w:tr>
      <w:tr>
        <w:trPr>
          <w:trHeight w:val="1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6.09 по 18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09 по 0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4.10 по 16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.10 по 30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1.11 по 1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.11 по 27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11 по 16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.12 по 25.12 путевка выходного дня</w:t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.12 по 08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</w:tr>
    </w:tbl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  <w:r>
        <w:br w:type="page"/>
      </w:r>
    </w:p>
    <w:p>
      <w:pPr>
        <w:pStyle w:val="Normal"/>
        <w:jc w:val="both"/>
        <w:rPr/>
      </w:pPr>
      <w:r>
        <w:rPr>
          <w:sz w:val="30"/>
          <w:szCs w:val="30"/>
        </w:rPr>
        <w:t>ГРАФИК ЗАЕЗДОВ НА 2021 ГОД</w:t>
      </w:r>
    </w:p>
    <w:p>
      <w:pPr>
        <w:pStyle w:val="Normal"/>
        <w:spacing w:lineRule="exact" w:line="280"/>
        <w:ind w:right="2977" w:hanging="0"/>
        <w:jc w:val="both"/>
        <w:rPr>
          <w:sz w:val="30"/>
          <w:szCs w:val="30"/>
          <w:lang w:eastAsia="en-US"/>
        </w:rPr>
      </w:pPr>
      <w:r>
        <w:rPr>
          <w:sz w:val="30"/>
          <w:szCs w:val="30"/>
        </w:rPr>
        <w:t>в санаторий «Железнодорожник» УП «Витебское отделение Белорусской железной дороги»</w:t>
      </w:r>
    </w:p>
    <w:p>
      <w:pPr>
        <w:pStyle w:val="Normal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9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Даты начала и окончания заез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Продолжительность заезда, календарных дн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4.01 – 06.01 по 17.01 – 19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8.01 – 20.01 по 31.01 – 0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1.02 – 03.02 по 14.02 – 16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.02 – 17.02 по 28.02 – 02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1.03 – 03.03 по 14.03 – 16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5.03 – 17.03 по 28.03 – 3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9.03 – 31.03 по 11.04 – 1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2.04 – 14.04 по 25.04 – 27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0.05 – 12.05 по 23.05 – 25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4.05 – 26.05 по 06.06 – 08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7.06 – 09.06 по 20.06 – 2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1.06 – 23.06 по 04.07 – 06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5.07 – 07.07 по 18.07 – 20.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9.07 – 21.07 по 01.08 – 03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2.08 – 04.08 по 15.08 – 17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6.08 – 18.08 по 29.08 – 31.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30.08 – 01.09 по 12.09 – 14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3.09 – 15.09 по 26.09 – 28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7.09 – 29.09 по 10.10 – 1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1.10 – 13.10 по 24.10 – 26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5.10 – 27.10 по 07.11 – 09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8.11 – 10.11 по 21.11 – 23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2.11 – 24.11 по 05.12 – 07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06.12 – 08.12 по 19.12 – 21.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86" w:hanging="720"/>
              <w:contextualSpacing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20.12 – 22.12 по 02.01 – 04.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  <w:lang w:eastAsia="en-US"/>
              </w:rPr>
            </w:pPr>
            <w:r>
              <w:rPr>
                <w:sz w:val="30"/>
                <w:szCs w:val="30"/>
                <w:lang w:eastAsia="en-US"/>
              </w:rPr>
              <w:t>14</w:t>
            </w:r>
          </w:p>
        </w:tc>
      </w:tr>
    </w:tbl>
    <w:p>
      <w:pPr>
        <w:pStyle w:val="Normal"/>
        <w:spacing w:before="0" w:after="200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При наличии свободных мест заезды могут осуществляться в другие дни на любой пери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ind w:firstLine="709"/>
        <w:jc w:val="both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0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0"/>
        <w:ind w:left="6237" w:hanging="0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к указан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___.___.2020 № 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ПЛАНОВЫЕ ПОКАЗАТЕЛИ</w:t>
      </w:r>
    </w:p>
    <w:p>
      <w:pPr>
        <w:pStyle w:val="Normal"/>
        <w:widowControl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еятельности санаториев, оздоровительных центров, базы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sz w:val="30"/>
          <w:szCs w:val="30"/>
        </w:rPr>
        <w:t xml:space="preserve">отдыха, дома выходного дня, входящих в состав Белорусской 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>
          <w:sz w:val="30"/>
          <w:szCs w:val="30"/>
        </w:rPr>
        <w:t>железной дороги, на 2021 год</w:t>
      </w:r>
    </w:p>
    <w:p>
      <w:pPr>
        <w:pStyle w:val="Normal"/>
        <w:widowControl w:val="false"/>
        <w:autoSpaceDE w:val="false"/>
        <w:spacing w:lineRule="exact" w:line="2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276"/>
        <w:gridCol w:w="2268"/>
        <w:gridCol w:w="1276"/>
        <w:gridCol w:w="1276"/>
        <w:gridCol w:w="1559"/>
        <w:gridCol w:w="1984"/>
      </w:tblGrid>
      <w:tr>
        <w:trPr>
          <w:tblHeader w:val="true"/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санаториев, оздоровительных центров. домов (баз) отдыха, домов выходного дня, входящих в состав Белорусской железной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ое количество заез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ind w:left="-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ая средняя продолжит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ind w:left="-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рса оздоровления и (или) санаторно-курортного лечения по путевке, койк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ind w:left="-99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лановое количество отдыхающих по путевкам, всег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ое количество койко-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ind w:left="-84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овый коэффициент заполняемости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ind w:left="-99" w:hanging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дановый удельный вес железнодорожников от общего количества отдыхающих,%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доровительный центр «Талька» УП «Минское отделение Белорусской железной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5% и выш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и выше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Санаторий «Магистральный» УП «Баранович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6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pacing w:val="-14"/>
                <w:sz w:val="20"/>
                <w:szCs w:val="20"/>
              </w:rPr>
              <w:t>Отделение «Свитязь» санатория  «Магистральный»</w:t>
            </w:r>
            <w:r>
              <w:rPr>
                <w:sz w:val="20"/>
                <w:szCs w:val="20"/>
              </w:rPr>
              <w:t xml:space="preserve"> УП «Баранович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8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доровительный центр РУП «Брестское отделение Бел.ж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3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Санаторий РУП «Гомель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39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Санаторий «Дубровенка» РУП «Могилев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8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Санаторий «Железнодорожник» УП «Витеб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9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Cs/>
                <w:sz w:val="20"/>
                <w:szCs w:val="20"/>
              </w:rPr>
              <w:t>База отдыха «Белое озеро» оздоровительного центра РУП «Брестское отделение Бел.ж.д.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 xml:space="preserve">База отдыха «Лесные дали» санатория </w:t>
              <w:br/>
              <w:t>РУП  «Гомельское отделение Белорусской железной дорог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отдыха «Суя» Культурно-спортивного центра УП «Витебское отделение Белорусской железной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1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Руководитель организации_____________</w:t>
        <w:tab/>
        <w:tab/>
        <w:t>____________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135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жность</w:t>
        <w:tab/>
        <w:tab/>
        <w:tab/>
        <w:tab/>
        <w:tab/>
        <w:t xml:space="preserve">         подпись                                       И.О.Фамилия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sz w:val="30"/>
          <w:szCs w:val="30"/>
        </w:rPr>
        <w:t>к указанию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№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right="382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right="38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right="3828" w:hanging="0"/>
        <w:jc w:val="both"/>
        <w:rPr/>
      </w:pPr>
      <w:r>
        <w:rPr>
          <w:sz w:val="30"/>
          <w:szCs w:val="30"/>
        </w:rPr>
        <w:t>о деятельности Сан-НОД отчетный период: ___________ 20    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00"/>
        <w:ind w:right="3827" w:hanging="0"/>
        <w:jc w:val="both"/>
        <w:rPr/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280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280" w:before="120" w:after="0"/>
        <w:ind w:firstLine="709"/>
        <w:rPr>
          <w:sz w:val="30"/>
          <w:szCs w:val="30"/>
        </w:rPr>
      </w:pPr>
      <w:r>
        <w:rPr>
          <w:sz w:val="30"/>
          <w:szCs w:val="30"/>
        </w:rPr>
        <w:t>Таблица 1. Заполняемость Сан-НОД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280" w:before="12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670"/>
        <w:gridCol w:w="1417"/>
        <w:gridCol w:w="1843"/>
      </w:tblGrid>
      <w:tr>
        <w:trPr>
          <w:tblHeader w:val="true"/>
          <w:trHeight w:val="20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 итогам работы за месяц</w:t>
            </w:r>
          </w:p>
        </w:tc>
      </w:tr>
      <w:tr>
        <w:trPr>
          <w:tblHeader w:val="true"/>
          <w:trHeight w:val="839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ный период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куще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налогичный отчетный период прошлого года</w:t>
            </w:r>
          </w:p>
        </w:tc>
      </w:tr>
      <w:tr>
        <w:trPr>
          <w:trHeight w:val="1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актически развернутых коек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ее количество лиц, отдохнувших по путевкам с проживанием с датой заезда в отчетном периоде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остранных граждан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железнодорожников всего, чел. (сумма строк 2.2.1-2.2.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из них: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работников Белорусской железной дороги, всего, чел. (сумма строк 2.2.1.1 – 2.2.1.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ботников НОД-1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ботников НОД-2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ботников НОД-3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ботников НОД-4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ботников НОД-5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ботников НОД-6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2.1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ботников других организаций и обособленных структурных подразделений (филиалов), входящих в состав Белорусской железной дорог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ов локомотивных бригад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2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ов дежурно-диспетчерского аппарата по управлению движения поездов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cs="Times New Roman"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2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еработающих пенсионеров, последним местом работы которых является организация Белорусской железной дороги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железнодорожников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лановое количество койко-дней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йко-дней, фактически проведенных пациентами в Сан-НОД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400" w:before="120" w:after="0"/>
        <w:ind w:firstLine="709"/>
        <w:jc w:val="center"/>
        <w:rPr>
          <w:sz w:val="30"/>
          <w:szCs w:val="30"/>
          <w:highlight w:val="cyan"/>
        </w:rPr>
      </w:pPr>
      <w:r>
        <w:rPr>
          <w:sz w:val="30"/>
          <w:szCs w:val="30"/>
          <w:highlight w:val="cyan"/>
        </w:rPr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400" w:before="120" w:after="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аблица 2. Диагностические обследования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28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395"/>
        <w:gridCol w:w="2551"/>
        <w:gridCol w:w="2268"/>
      </w:tblGrid>
      <w:tr>
        <w:trPr>
          <w:trHeight w:val="448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показател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ind w:left="-106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боты за месяц</w:t>
            </w:r>
          </w:p>
        </w:tc>
      </w:tr>
      <w:tr>
        <w:trPr>
          <w:trHeight w:val="509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период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логичный отчетный период прошлого года</w:t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пациентов кабинета функциональной диагностики, всего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 работников Белорусской железной дороги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16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 них работников локомотивных бригад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 врача функциональной диагностики, условных един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выполн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ациентов кабинета ультразвуковой диагностики, всего,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 работников Белорусской железной дороги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з них работников локомотивных бригад, 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узка врача ультразвуковой диагностики, условных единиц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выполне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4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80"/>
        <w:ind w:firstLine="5670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spacing w:lineRule="exact" w:line="280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Таблица 3. Выполнение плана-графика распределения путевок</w:t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134"/>
        <w:gridCol w:w="1417"/>
        <w:gridCol w:w="1843"/>
        <w:gridCol w:w="1701"/>
        <w:gridCol w:w="1559"/>
        <w:gridCol w:w="1701"/>
      </w:tblGrid>
      <w:tr>
        <w:trPr>
          <w:trHeight w:val="66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right="-108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Информация об обособленных структурных подразделениях (филиалах) государственного объединения «Белорусская железная дорога», организациях, входящих в его состав, и их обособленных структурных подразделениях (филиалах) на 1 январ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Количество путевок, подлежавших реализации в соответствии с планом-графиком распределения путевок, е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Количество путевок, реализован-ных работникам и их детям, ед.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Из них, количество путевок, реализованных работникам локомотивных бригад, ед.*</w:t>
            </w:r>
          </w:p>
        </w:tc>
      </w:tr>
      <w:tr>
        <w:trPr>
          <w:trHeight w:val="110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Теле-графный 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right="-108" w:hanging="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Списочн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right="-108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ind w:left="-108" w:right="-108" w:hanging="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работников на 1 января всего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Списочна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численност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работников локомотивных бригад на 1 января, че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20"/>
              <w:jc w:val="center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  <w:vertAlign w:val="superscript"/>
        </w:rPr>
      </w:pPr>
      <w:r>
        <w:rPr>
          <w:sz w:val="20"/>
          <w:szCs w:val="20"/>
        </w:rPr>
        <w:t>* по итогам работы за период с 1 января до 1 числа месяца, следующего за отчетным</w:t>
      </w:r>
    </w:p>
    <w:p>
      <w:pPr>
        <w:pStyle w:val="Normal"/>
        <w:spacing w:lineRule="exact" w:line="24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Руководитель организации</w:t>
      </w:r>
      <w:r>
        <w:rPr/>
        <w:tab/>
        <w:t>_____________</w:t>
        <w:tab/>
        <w:tab/>
        <w:t>____________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жность</w:t>
        <w:tab/>
        <w:tab/>
        <w:tab/>
        <w:tab/>
        <w:tab/>
        <w:t xml:space="preserve">         подпись                                       И.О.Фамилия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Фамилия, контактный телефон исполнителя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4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6237" w:hanging="0"/>
        <w:jc w:val="both"/>
        <w:rPr>
          <w:sz w:val="30"/>
          <w:szCs w:val="30"/>
        </w:rPr>
      </w:pPr>
      <w:r>
        <w:rPr>
          <w:sz w:val="30"/>
          <w:szCs w:val="30"/>
        </w:rPr>
        <w:t>к указанию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6237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</w:t>
      </w:r>
      <w:r>
        <w:rPr>
          <w:sz w:val="30"/>
          <w:szCs w:val="30"/>
        </w:rPr>
        <w:t>№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804" w:leader="none"/>
          <w:tab w:val="left" w:pos="9498" w:leader="none"/>
        </w:tabs>
        <w:spacing w:lineRule="exact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4820" w:leader="none"/>
          <w:tab w:val="left" w:pos="6804" w:leader="none"/>
        </w:tabs>
        <w:spacing w:lineRule="exact" w:line="280"/>
        <w:ind w:right="4820" w:hanging="0"/>
        <w:jc w:val="both"/>
        <w:rPr/>
      </w:pPr>
      <w:r>
        <w:rPr>
          <w:sz w:val="30"/>
          <w:szCs w:val="30"/>
        </w:rPr>
        <w:t xml:space="preserve">о финансово-экономических </w:t>
        <w:br/>
        <w:t>показателях Сан-НОД отчетный период: ___________ 20___ г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pacing w:lineRule="exact" w:line="200"/>
        <w:ind w:right="4818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Месяц</w:t>
      </w:r>
    </w:p>
    <w:p>
      <w:pPr>
        <w:pStyle w:val="Normal"/>
        <w:tabs>
          <w:tab w:val="clear" w:pos="708"/>
          <w:tab w:val="left" w:pos="851" w:leader="none"/>
        </w:tabs>
        <w:spacing w:lineRule="exact" w:line="200"/>
        <w:ind w:right="382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418"/>
        <w:gridCol w:w="1914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2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ind w:left="-106" w:right="-107" w:hanging="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ind w:left="-106" w:right="-107" w:hanging="0"/>
              <w:jc w:val="center"/>
              <w:rPr/>
            </w:pPr>
            <w:r>
              <w:rPr>
                <w:spacing w:val="-12"/>
                <w:sz w:val="26"/>
                <w:szCs w:val="26"/>
              </w:rPr>
              <w:t xml:space="preserve">по итогам работы за период </w:t>
              <w:br/>
              <w:t>с 1 января до 1 числа месяца, следующего за отчетным</w:t>
            </w:r>
          </w:p>
        </w:tc>
      </w:tr>
      <w:tr>
        <w:trPr>
          <w:trHeight w:val="2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2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тчетный период</w:t>
            </w:r>
          </w:p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20"/>
              <w:jc w:val="center"/>
              <w:rPr>
                <w:spacing w:val="-12"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spacing w:val="-12"/>
                <w:sz w:val="26"/>
                <w:szCs w:val="26"/>
              </w:rPr>
              <w:t>текущег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20"/>
              <w:jc w:val="center"/>
              <w:rPr>
                <w:spacing w:val="-12"/>
                <w:sz w:val="26"/>
                <w:szCs w:val="26"/>
                <w:lang w:eastAsia="en-US"/>
              </w:rPr>
            </w:pPr>
            <w:r>
              <w:rPr>
                <w:spacing w:val="-12"/>
                <w:sz w:val="26"/>
                <w:szCs w:val="26"/>
              </w:rPr>
              <w:t>Аналогичный отчетный период прошлого года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10"/>
                <w:sz w:val="26"/>
                <w:szCs w:val="26"/>
                <w:lang w:eastAsia="en-US"/>
              </w:rPr>
            </w:pPr>
            <w:r>
              <w:rPr>
                <w:spacing w:val="-10"/>
                <w:sz w:val="26"/>
                <w:szCs w:val="26"/>
              </w:rPr>
              <w:t>Себестоимость затрат на Сан-НОД, всего, тыс.</w:t>
            </w:r>
            <w:r>
              <w:rPr>
                <w:spacing w:val="-10"/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pacing w:val="-10"/>
                <w:sz w:val="26"/>
                <w:szCs w:val="26"/>
                <w:lang w:eastAsia="en-US"/>
              </w:rPr>
            </w:pPr>
            <w:r>
              <w:rPr>
                <w:color w:val="FF0000"/>
                <w:spacing w:val="-10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 xml:space="preserve">Средняя себестоимость затрат на один койко-день с учетом всех оказываемых платных услуг, </w:t>
            </w:r>
            <w:r>
              <w:rPr>
                <w:spacing w:val="-10"/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pacing w:val="-10"/>
                <w:sz w:val="26"/>
                <w:szCs w:val="26"/>
              </w:rPr>
            </w:pPr>
            <w:r>
              <w:rPr>
                <w:color w:val="FF0000"/>
                <w:spacing w:val="-1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утевок, всег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из них путевок, реализованных железнодорож-никам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тевок, реализованных иностранным гражданам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val="en-US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умма выручки Сан-НОД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pacing w:val="-14"/>
                <w:sz w:val="26"/>
                <w:szCs w:val="26"/>
                <w:lang w:val="en-US" w:eastAsia="en-US"/>
              </w:rPr>
            </w:pPr>
            <w:r>
              <w:rPr>
                <w:spacing w:val="-14"/>
                <w:sz w:val="26"/>
                <w:szCs w:val="26"/>
                <w:lang w:val="en-US" w:eastAsia="en-US"/>
              </w:rPr>
              <w:t xml:space="preserve">в том числе от </w:t>
            </w:r>
            <w:r>
              <w:rPr>
                <w:spacing w:val="-14"/>
                <w:sz w:val="26"/>
                <w:szCs w:val="26"/>
              </w:rPr>
              <w:t>реализации путевок</w:t>
            </w:r>
            <w:r>
              <w:rPr>
                <w:spacing w:val="-14"/>
                <w:sz w:val="26"/>
                <w:szCs w:val="26"/>
                <w:lang w:val="en-US" w:eastAsia="en-US"/>
              </w:rPr>
              <w:t>, всего, тыс.</w:t>
            </w:r>
            <w:r>
              <w:rPr>
                <w:spacing w:val="-14"/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pacing w:val="-14"/>
                <w:sz w:val="26"/>
                <w:szCs w:val="26"/>
                <w:lang w:val="en-US" w:eastAsia="en-US"/>
              </w:rPr>
            </w:pPr>
            <w:r>
              <w:rPr>
                <w:color w:val="FF0000"/>
                <w:spacing w:val="-14"/>
                <w:sz w:val="26"/>
                <w:szCs w:val="2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из них от </w:t>
            </w:r>
            <w:r>
              <w:rPr>
                <w:sz w:val="26"/>
                <w:szCs w:val="26"/>
              </w:rPr>
              <w:t>реализации путевок</w:t>
            </w:r>
            <w:r>
              <w:rPr>
                <w:sz w:val="26"/>
                <w:szCs w:val="26"/>
                <w:lang w:val="en-US" w:eastAsia="en-US"/>
              </w:rPr>
              <w:t xml:space="preserve"> железнодорожникам, тыс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т </w:t>
            </w:r>
            <w:r>
              <w:rPr>
                <w:sz w:val="26"/>
                <w:szCs w:val="26"/>
              </w:rPr>
              <w:t>реализации путевок</w:t>
            </w:r>
            <w:r>
              <w:rPr>
                <w:sz w:val="26"/>
                <w:szCs w:val="26"/>
                <w:lang w:val="en-US" w:eastAsia="en-US"/>
              </w:rPr>
              <w:t xml:space="preserve"> иностранным гражданам, тыс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val="en-US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т </w:t>
            </w:r>
            <w:r>
              <w:rPr>
                <w:sz w:val="26"/>
                <w:szCs w:val="26"/>
              </w:rPr>
              <w:t>реализации услуг кабинета функциональной диагностики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от </w:t>
            </w:r>
            <w:r>
              <w:rPr>
                <w:sz w:val="26"/>
                <w:szCs w:val="26"/>
              </w:rPr>
              <w:t>реализации услуг кабинета ультразвуковой диагностики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6"/>
                <w:szCs w:val="26"/>
                <w:lang w:val="en-US" w:eastAsia="en-US"/>
              </w:rPr>
              <w:t>Сумма выручки Сан-НОД</w:t>
            </w:r>
            <w:r>
              <w:rPr>
                <w:sz w:val="26"/>
                <w:szCs w:val="26"/>
              </w:rPr>
              <w:t xml:space="preserve"> от экспорта услуг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гласно доведенному план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6"/>
                <w:szCs w:val="26"/>
              </w:rPr>
              <w:t>эквивалент в тыс.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выполнен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вивалент в тыс.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 предоставленные железнодорожникам услуги, переданная для оплаты отделению Белорусской железной дороги, входящим в его состав организациям, обособленным структур-</w:t>
            </w:r>
            <w:r>
              <w:rPr>
                <w:spacing w:val="-12"/>
                <w:sz w:val="26"/>
                <w:szCs w:val="26"/>
              </w:rPr>
              <w:t>ным подразделениям (филиалам), всего, тыс 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  <w:lang w:val="en-US" w:eastAsia="en-US"/>
              </w:rPr>
              <w:t xml:space="preserve"> за путевки, реализованные железнодорожникам</w:t>
            </w:r>
            <w:r>
              <w:rPr>
                <w:sz w:val="26"/>
                <w:szCs w:val="26"/>
              </w:rPr>
              <w:t>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слугу кабинета функциональной диагностики за период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услугу кабинета ультразвуковой диагностики за период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сходы отделения Белорусской железной дороги, связанные с финансированием Сан-НОД, всего, тыс.</w:t>
            </w:r>
            <w:r>
              <w:rPr>
                <w:sz w:val="26"/>
                <w:szCs w:val="26"/>
                <w:lang w:val="en-US"/>
              </w:rPr>
              <w:t>B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п роста доходов к прошло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Темп роста расходов к прошло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Руководитель организации</w:t>
        <w:tab/>
      </w:r>
      <w:r>
        <w:rPr/>
        <w:t>_____________</w:t>
        <w:tab/>
        <w:tab/>
        <w:t>____________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жность</w:t>
        <w:tab/>
        <w:tab/>
        <w:tab/>
        <w:tab/>
        <w:tab/>
        <w:t xml:space="preserve">         подпись                                       И.О.Фамил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rPr/>
      </w:pPr>
      <w:r>
        <w:rPr>
          <w:sz w:val="20"/>
          <w:szCs w:val="20"/>
        </w:rPr>
        <w:t>Фамилия, контактный телефон исполнителя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5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sz w:val="30"/>
          <w:szCs w:val="30"/>
        </w:rPr>
        <w:t>к указанию</w:t>
      </w:r>
    </w:p>
    <w:p>
      <w:pPr>
        <w:pStyle w:val="Normal"/>
        <w:tabs>
          <w:tab w:val="clear" w:pos="708"/>
          <w:tab w:val="left" w:pos="2552" w:leader="none"/>
        </w:tabs>
        <w:spacing w:lineRule="exact" w:line="280"/>
        <w:ind w:left="1069" w:firstLine="5168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</w:t>
      </w:r>
      <w:r>
        <w:rPr>
          <w:sz w:val="30"/>
          <w:szCs w:val="30"/>
        </w:rPr>
        <w:t>№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right="3828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я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right="3828" w:hanging="0"/>
        <w:jc w:val="both"/>
        <w:rPr/>
      </w:pPr>
      <w:r>
        <w:rPr>
          <w:sz w:val="30"/>
          <w:szCs w:val="30"/>
        </w:rPr>
        <w:t>о деятельности и финансово-экономических показателях базы отдыха (дома выходного дня) отчетный период: ___________ 20 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00"/>
        <w:ind w:right="3827" w:hanging="0"/>
        <w:jc w:val="both"/>
        <w:rPr>
          <w:sz w:val="30"/>
          <w:szCs w:val="3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Месяц</w:t>
      </w:r>
    </w:p>
    <w:p>
      <w:pPr>
        <w:pStyle w:val="Normal"/>
        <w:tabs>
          <w:tab w:val="clear" w:pos="708"/>
          <w:tab w:val="left" w:pos="851" w:leader="none"/>
        </w:tabs>
        <w:spacing w:lineRule="exact" w:line="200"/>
        <w:ind w:right="3827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95"/>
        <w:gridCol w:w="1559"/>
        <w:gridCol w:w="1701"/>
      </w:tblGrid>
      <w:tr>
        <w:trPr>
          <w:tblHeader w:val="true"/>
          <w:trHeight w:val="20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о итогам работы за период с 1 января до 1 числа месяца, следующего за отчетным</w:t>
            </w:r>
          </w:p>
        </w:tc>
      </w:tr>
      <w:tr>
        <w:trPr>
          <w:tblHeader w:val="true"/>
          <w:trHeight w:val="839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0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четный период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spacing w:lineRule="exact" w:line="200"/>
              <w:ind w:left="-85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налогичный отчетный период прошлого года</w:t>
            </w:r>
          </w:p>
        </w:tc>
      </w:tr>
      <w:tr>
        <w:trPr>
          <w:trHeight w:val="1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фактически развернутых койко-мест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ее количество лиц, отдохнувших за отчетный период на базе отдыха, всег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ностранных граждан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езнодорожников всего, чел. 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(сумма строк 2.3-2.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 Белорусской железной дороги, 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тей железнодорожник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ботающих пенсионеров, последним местом работы которых является организация Белорусской железной дороги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лановое количество койко-дней в отчетном периоде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</w:rPr>
              <w:t>Количество койко-дней, фактически проведенных лицами, отдохнувшими на базе отдыха за отчетный период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редняя продолжительность пребывания отдыхающих на базе отдыха, д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ебестоимость затрат на базу отдыха, всего, тыс.</w:t>
            </w:r>
            <w:r>
              <w:rPr>
                <w:sz w:val="26"/>
                <w:szCs w:val="26"/>
                <w:lang w:val="en-US" w:eastAsia="en-US"/>
              </w:rPr>
              <w:t>B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6"/>
                <w:szCs w:val="26"/>
                <w:lang w:eastAsia="en-US"/>
              </w:rPr>
              <w:t>Средняя себестоимость одного койко-дня базы отдыха, B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ктические доходы базы отдыха, тыс.B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мп роста доходов к прошло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емп роста расходов к прошлому год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ма, выделенная организациями Белорусской железной дороги на покрытие убытков базы отдыха, всего, тыс.B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ма налогов, тыс.BY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2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0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rPr/>
      </w:pPr>
      <w:r>
        <w:rPr>
          <w:sz w:val="30"/>
          <w:szCs w:val="30"/>
        </w:rPr>
        <w:t>Руководитель организации</w:t>
        <w:tab/>
      </w:r>
      <w:r>
        <w:rPr/>
        <w:t>_____________</w:t>
        <w:tab/>
        <w:tab/>
        <w:t>____________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лжность</w:t>
        <w:tab/>
        <w:tab/>
        <w:tab/>
        <w:tab/>
        <w:tab/>
        <w:t xml:space="preserve">         подпись                                       И.О.Фамилия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>Фамилия, контактный телефон исполни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0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200" w:before="120" w:after="0"/>
        <w:jc w:val="both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9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91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21">
    <w:name w:val="Знак Знак2"/>
    <w:qFormat/>
    <w:rPr>
      <w:sz w:val="28"/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Arial" w:hAnsi="Arial" w:cs="Arial"/>
      <w:b/>
      <w:kern w:val="2"/>
      <w:sz w:val="32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aqa">
    <w:name w:val="faqa"/>
    <w:qFormat/>
    <w:rPr/>
  </w:style>
  <w:style w:type="character" w:styleId="Style16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Textdanger">
    <w:name w:val="text-danger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before="75" w:after="75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52" w:before="0" w:after="200"/>
    </w:pPr>
    <w:rPr>
      <w:rFonts w:ascii="Cambria" w:hAnsi="Cambria" w:eastAsia="Times New Roman" w:cs="Cambri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ed@mnsk.rw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всем Н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13:00Z</dcterms:created>
  <dc:creator>1</dc:creator>
  <dc:description/>
  <cp:keywords/>
  <dc:language>en-US</dc:language>
  <cp:lastModifiedBy>Мартусевич Татьяна Фердинандовна</cp:lastModifiedBy>
  <cp:lastPrinted>2019-11-05T11:40:00Z</cp:lastPrinted>
  <dcterms:modified xsi:type="dcterms:W3CDTF">2021-02-11T13:13:00Z</dcterms:modified>
  <cp:revision>2</cp:revision>
  <dc:subject/>
  <dc:title/>
</cp:coreProperties>
</file>